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ий предел муниципального  внутреннего долга на 1 января года, следующего за очередным финансовым годом (очередным финансовым годом и каждым годом планового пери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ерхний предел муниципального долга Березовского сельского поселения Раздольненского района Республики Крым на 1 января 2026 года в сумме 0,00 рублей,  в том числе  верхний предел долга по муниципальным гарантиям в сумме 0,00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хний предел муниципального долга Березовского  сельского поселения Раздольненского района Республики Крым на 1 января 2027 года в сумме 0,00 рублей,  в том числе  верхний предел долга по муниципальным гарантиям в сумме 0,00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хний предел муниципального долга Березовского  сельского поселения Раздольненского района Республики Крым на 1 января 2028 года в сумме 0,00 рублей,  в том числе  верхний предел долга по муниципальным гарантиям в сумме 0,00 руб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right="1975" w:hanging="0"/>
        <w:rPr/>
      </w:pPr>
      <w:r>
        <w:rPr/>
        <w:t>Председатель Березовского сельского совета-</w:t>
      </w:r>
    </w:p>
    <w:p>
      <w:pPr>
        <w:pStyle w:val="Normal"/>
        <w:tabs>
          <w:tab w:val="clear" w:pos="708"/>
          <w:tab w:val="left" w:pos="7200" w:leader="none"/>
        </w:tabs>
        <w:ind w:right="1975" w:hanging="0"/>
        <w:rPr/>
      </w:pPr>
      <w:r>
        <w:rPr/>
        <w:t xml:space="preserve">глава Администрации Березовского сельского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  <w:t>поселения Раздольненского   района  Республики Крым                                     В.Н.Бауэ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5:13:00Z</dcterms:created>
  <dc:creator>User</dc:creator>
  <dc:description/>
  <cp:keywords/>
  <dc:language>en-US</dc:language>
  <cp:lastModifiedBy>USER</cp:lastModifiedBy>
  <cp:lastPrinted>2024-10-24T10:46:00Z</cp:lastPrinted>
  <dcterms:modified xsi:type="dcterms:W3CDTF">2024-10-24T07:48:00Z</dcterms:modified>
  <cp:revision>18</cp:revision>
  <dc:subject/>
  <dc:title>Верхний предел муниципального  внутреннего долга на 1 января года, следующего за очередным финансовым годом (очередным финансовым годом и каждым годом планового периода)</dc:title>
</cp:coreProperties>
</file>